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Шенталинская средняя общеобразовательная школа №2</w:t>
      </w:r>
    </w:p>
    <w:p>
      <w:pPr>
        <w:pStyle w:val="Normal"/>
        <w:jc w:val="center"/>
        <w:rPr/>
      </w:pPr>
      <w:r>
        <w:rPr/>
        <w:t>муниципального района Шенталинский</w:t>
      </w:r>
    </w:p>
    <w:p>
      <w:pPr>
        <w:pStyle w:val="Normal"/>
        <w:jc w:val="center"/>
        <w:rPr/>
      </w:pPr>
      <w:r>
        <w:rPr/>
        <w:t>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"/>
        <w:ind w:right="-567" w:firstLine="720"/>
        <w:rPr>
          <w:b/>
          <w:b/>
          <w:i w:val="false"/>
          <w:i w:val="false"/>
          <w:color w:val="000000"/>
          <w:sz w:val="28"/>
          <w:szCs w:val="20"/>
        </w:rPr>
      </w:pPr>
      <w:r>
        <w:rPr>
          <w:b/>
          <w:i w:val="false"/>
          <w:color w:val="000000"/>
          <w:sz w:val="28"/>
          <w:szCs w:val="20"/>
        </w:rPr>
      </w:r>
    </w:p>
    <w:p>
      <w:pPr>
        <w:pStyle w:val="Heading"/>
        <w:ind w:right="-567"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"/>
        <w:ind w:right="-567" w:firstLine="720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Heading"/>
        <w:ind w:right="-567" w:firstLine="72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"/>
        <w:ind w:right="-567" w:firstLine="72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                                    </w:t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jc w:val="left"/>
        <w:rPr>
          <w:i w:val="false"/>
          <w:i w:val="false"/>
          <w:sz w:val="48"/>
          <w:szCs w:val="4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395.2pt;height:41.2pt;mso-wrap-style:none;v-text-anchor:middle;mso-position-vertical:top" type="_x0000_t136">
            <v:path textpathok="t"/>
            <v:textpath on="t" fitshape="t" string="Время и его измерени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  <w:szCs w:val="48"/>
        </w:rPr>
      </w:pPr>
      <w:r>
        <w:rPr>
          <w:i w:val="false"/>
          <w:sz w:val="28"/>
          <w:szCs w:val="48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right="-567" w:firstLine="720"/>
        <w:jc w:val="left"/>
        <w:rPr/>
      </w:pPr>
      <w:r>
        <w:rPr>
          <w:i w:val="false"/>
          <w:sz w:val="28"/>
        </w:rPr>
        <w:t xml:space="preserve">                                                                         </w:t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jc w:val="left"/>
        <w:rPr/>
      </w:pPr>
      <w:r>
        <w:rPr>
          <w:i w:val="false"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Выполнила:</w:t>
      </w:r>
    </w:p>
    <w:p>
      <w:pPr>
        <w:pStyle w:val="Heading"/>
        <w:ind w:right="-567" w:firstLine="720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Бибаева Валерия </w:t>
      </w:r>
    </w:p>
    <w:p>
      <w:pPr>
        <w:pStyle w:val="Heading"/>
        <w:ind w:right="-567" w:firstLine="720"/>
        <w:rPr/>
      </w:pPr>
      <w:r>
        <w:rPr>
          <w:i w:val="false"/>
          <w:sz w:val="24"/>
          <w:szCs w:val="24"/>
        </w:rPr>
        <w:t xml:space="preserve">                   </w:t>
      </w:r>
      <w:r>
        <w:rPr>
          <w:i w:val="false"/>
          <w:sz w:val="24"/>
          <w:szCs w:val="24"/>
        </w:rPr>
        <w:t>ученица 2 класса</w:t>
      </w:r>
    </w:p>
    <w:p>
      <w:pPr>
        <w:pStyle w:val="Heading"/>
        <w:ind w:right="-567" w:firstLine="720"/>
        <w:jc w:val="left"/>
        <w:rPr/>
      </w:pPr>
      <w:r>
        <w:rPr>
          <w:i w:val="false"/>
          <w:sz w:val="24"/>
          <w:szCs w:val="24"/>
        </w:rPr>
        <w:t xml:space="preserve">                                                                        </w:t>
      </w:r>
      <w:r>
        <w:rPr>
          <w:i w:val="false"/>
          <w:sz w:val="24"/>
          <w:szCs w:val="24"/>
        </w:rPr>
        <w:t>МОУ Шенталинская СОШ №2</w:t>
      </w:r>
    </w:p>
    <w:p>
      <w:pPr>
        <w:pStyle w:val="Heading"/>
        <w:ind w:right="-567" w:firstLine="72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"/>
        <w:ind w:right="-567" w:firstLine="720"/>
        <w:jc w:val="left"/>
        <w:rPr/>
      </w:pPr>
      <w:r>
        <w:rPr>
          <w:i w:val="false"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Педагог- руководитель:</w:t>
      </w:r>
    </w:p>
    <w:p>
      <w:pPr>
        <w:pStyle w:val="Heading"/>
        <w:ind w:right="-567" w:firstLine="720"/>
        <w:rPr/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Н.В.Кузьмичёва</w:t>
      </w:r>
    </w:p>
    <w:p>
      <w:pPr>
        <w:pStyle w:val="Heading"/>
        <w:ind w:right="-567" w:firstLine="720"/>
        <w:jc w:val="left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  <w:szCs w:val="24"/>
        </w:rPr>
      </w:pPr>
      <w:r>
        <w:rPr>
          <w:i w:val="false"/>
          <w:sz w:val="28"/>
          <w:szCs w:val="24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ind w:right="-567" w:firstLine="72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jc w:val="lef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Шентала 2009</w:t>
      </w:r>
    </w:p>
    <w:p>
      <w:pPr>
        <w:pStyle w:val="Heading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Содержание</w:t>
      </w:r>
    </w:p>
    <w:p>
      <w:pPr>
        <w:pStyle w:val="Heading"/>
        <w:ind w:right="-567" w:firstLine="720"/>
        <w:rPr>
          <w:b/>
          <w:b/>
          <w:i w:val="false"/>
          <w:i w:val="false"/>
          <w:sz w:val="28"/>
          <w:szCs w:val="32"/>
        </w:rPr>
      </w:pPr>
      <w:r>
        <w:rPr>
          <w:b/>
          <w:i w:val="false"/>
          <w:sz w:val="28"/>
          <w:szCs w:val="32"/>
        </w:rPr>
      </w:r>
    </w:p>
    <w:p>
      <w:pPr>
        <w:pStyle w:val="Heading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1. Введение</w:t>
      </w:r>
    </w:p>
    <w:p>
      <w:pPr>
        <w:pStyle w:val="Heading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rPr/>
      </w:pPr>
      <w:r>
        <w:rPr/>
        <w:t>2. Основная ча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то было бы, если бы не было часов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олнечные час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Небесные   час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Рассказ В.Даля «Старик-годовик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color w:val="000000"/>
        </w:rPr>
        <w:t xml:space="preserve">Стихотворение Юлиана Тувима «Четыре  времени  </w:t>
      </w:r>
      <w:r>
        <w:rPr>
          <w:bCs/>
          <w:color w:val="000000"/>
        </w:rPr>
        <w:t>года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Водяные   час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/>
        <w:t>Стихотворение Е. Тараховской «Солнечные часы»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Стихотворение И.Демьянова «Встал я рано»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color w:val="000000"/>
        </w:rPr>
        <w:t xml:space="preserve">Когда </w:t>
      </w:r>
      <w:r>
        <w:rPr>
          <w:color w:val="000000"/>
        </w:rPr>
        <w:t xml:space="preserve">появились </w:t>
      </w:r>
      <w:r>
        <w:rPr>
          <w:bCs/>
          <w:color w:val="000000"/>
        </w:rPr>
        <w:t>механические часы?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ручные часы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Обсерватория и санаторий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bCs/>
          <w:color w:val="000000"/>
        </w:rPr>
        <w:t xml:space="preserve">Опять о  </w:t>
      </w:r>
      <w:r>
        <w:rPr>
          <w:color w:val="000000"/>
        </w:rPr>
        <w:t>небесных часах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color w:val="000000"/>
        </w:rPr>
      </w:pPr>
      <w:r>
        <w:rPr>
          <w:color w:val="000000"/>
        </w:rPr>
        <w:t>Задачи  для  конкурса   «Кто  быстрее  и  правильнее?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iCs/>
          <w:color w:val="000000"/>
        </w:rPr>
        <w:t xml:space="preserve">3. </w:t>
      </w:r>
      <w:r>
        <w:rPr/>
        <w:t>Заключение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Heading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4. Список литературы</w:t>
      </w:r>
    </w:p>
    <w:p>
      <w:pPr>
        <w:pStyle w:val="Heading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Heading"/>
        <w:jc w:val="left"/>
        <w:rPr>
          <w:bCs/>
          <w:i w:val="false"/>
          <w:i w:val="false"/>
          <w:sz w:val="36"/>
          <w:szCs w:val="24"/>
        </w:rPr>
      </w:pPr>
      <w:r>
        <w:rPr>
          <w:bCs/>
          <w:i w:val="false"/>
          <w:sz w:val="36"/>
          <w:szCs w:val="24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jc w:val="left"/>
        <w:rPr>
          <w:bCs/>
          <w:i w:val="false"/>
          <w:i w:val="false"/>
          <w:sz w:val="36"/>
        </w:rPr>
      </w:pPr>
      <w:r>
        <w:rPr>
          <w:bCs/>
          <w:i w:val="false"/>
          <w:sz w:val="36"/>
        </w:rPr>
      </w:r>
    </w:p>
    <w:p>
      <w:pPr>
        <w:pStyle w:val="Heading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Heading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Heading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Heading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Heading"/>
        <w:jc w:val="left"/>
        <w:rPr>
          <w:b/>
          <w:b/>
          <w:bCs/>
          <w:i w:val="false"/>
          <w:i w:val="false"/>
          <w:sz w:val="32"/>
        </w:rPr>
      </w:pPr>
      <w:r>
        <w:rPr>
          <w:b/>
          <w:bCs/>
          <w:i w:val="false"/>
          <w:sz w:val="32"/>
        </w:rPr>
      </w:r>
    </w:p>
    <w:p>
      <w:pPr>
        <w:pStyle w:val="Heading"/>
        <w:rPr>
          <w:rFonts w:ascii="Comic Sans MS" w:hAnsi="Comic Sans MS" w:cs="Comic Sans MS"/>
          <w:b/>
          <w:b/>
          <w:bCs/>
          <w:i w:val="false"/>
          <w:i w:val="false"/>
          <w:sz w:val="36"/>
        </w:rPr>
      </w:pPr>
      <w:r>
        <w:rPr>
          <w:b/>
          <w:bCs/>
          <w:i w:val="false"/>
          <w:sz w:val="32"/>
        </w:rPr>
        <w:t>Введение</w:t>
      </w:r>
    </w:p>
    <w:p>
      <w:pPr>
        <w:pStyle w:val="Heading"/>
        <w:rPr>
          <w:rFonts w:ascii="Comic Sans MS" w:hAnsi="Comic Sans MS" w:cs="Comic Sans MS"/>
          <w:b/>
          <w:b/>
          <w:bCs/>
          <w:i w:val="false"/>
          <w:i w:val="false"/>
          <w:sz w:val="36"/>
        </w:rPr>
      </w:pPr>
      <w:r>
        <w:rPr>
          <w:rFonts w:cs="Comic Sans MS" w:ascii="Comic Sans MS" w:hAnsi="Comic Sans MS"/>
          <w:b/>
          <w:bCs/>
          <w:i w:val="false"/>
          <w:sz w:val="3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С проблемой времени человек сталкивается ежедневно, срывая листок календаря, ежеминутно, глядя на часы, ориентируется во времени. Во времени живет и ребенок- дошкольник, и школьники, и взрослые люди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Каждый из вас, конечно, часто заглядывал под крышку часов, следил за равномерным ходом колесиков, маятника, за дви</w:t>
        <w:softHyphen/>
        <w:t>жением волоска. Каждый из вас задумывался над тайной сцепления множества частей, так придуманных, так прилаженных одна к дру</w:t>
        <w:softHyphen/>
        <w:t>гой, что стрелки час за часом, и день за днем показывают верное время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</w:t>
      </w:r>
      <w:r>
        <w:rPr>
          <w:iCs/>
          <w:color w:val="000000"/>
        </w:rPr>
        <w:t>Нелегко, наверно, далось людям это великое изобретение? За умение точно определить время человечество заплатило огромным трудом. Сколько занятных историй связано с изобрете</w:t>
        <w:softHyphen/>
        <w:t>нием часов, какими неожиданными вещами пользовались люди, что</w:t>
        <w:softHyphen/>
        <w:t xml:space="preserve">бы определять время, пока у них не было часов с маятником! 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shd w:fill="FFFFFF" w:val="clear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 xml:space="preserve">     </w:t>
      </w:r>
      <w:r>
        <w:rPr>
          <w:iCs/>
          <w:color w:val="000000"/>
        </w:rPr>
        <w:t>Я хочу узнать о том, как человечество непрестанным трудом создавало культуру, накопляло знания, которые были необходимы для великих открытий, для создания всех тех вещей, которыми мы теперь пользуемся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>(Проследить путь от самых простых способов определения времени до нынешних точных приборов).</w:t>
      </w:r>
    </w:p>
    <w:p>
      <w:pPr>
        <w:pStyle w:val="Normal"/>
        <w:ind w:firstLine="54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Узнать больше информации о времени и его измерении и составить</w:t>
      </w:r>
      <w:r>
        <w:rPr>
          <w:i/>
        </w:rPr>
        <w:t xml:space="preserve"> </w:t>
      </w:r>
      <w:r>
        <w:rPr/>
        <w:t>задачи для конкурса «Кто быстрее и правильнее?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читать математическую и художественную литературу, которая описывает понятие «время»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ить задачи для конкурса «Кто быстрее и правильнее?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both"/>
        <w:rPr/>
      </w:pPr>
      <w:r>
        <w:rPr/>
        <w:t>Использовать в подготовке к олимпиаде и дальнейшей учебе.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было бы, если бы не было часов?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ак много значат в нашей жизни эти две маленькие стрелки, которые бегают по кругу как будто без всякого толку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редставим себе, что завтра во всем мире сразу испортятся все часы. Какой страшный беспорядок это вызовет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 железных дорогах произойдет множество крушений, потому что без расписания нельзя управлять движением поездов, а распи</w:t>
        <w:softHyphen/>
        <w:t>сание без часов бесполез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море корабли потеряют дорогу, потому что без часов ни один капитан не сможет определить, где находится его корабл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а заводах работа станет невозможной - ведь машины на заводе работают по точному расписанию. Изделия непрерывным потоком движутся от станка к станку, от рабочего к рабочем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есь завод работает, как одна огромная машина, состоящая из сотен машин. И всеми этими большими, сильными машинами коман</w:t>
        <w:softHyphen/>
        <w:t>дует крошечная машинка, помещающаяся в кармане, - час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становятся часы - и сразу же начнется разнобой: одни станки отстанут, другие убегут впере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через короткое время вся огромная заводская машина разла</w:t>
        <w:softHyphen/>
        <w:t>дится и останов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 в школах? Учитель математики, увлекшись своим предметом, продержит вас в классе не сорок, а сто сорок минут, пока у вас не зайдет ум за разу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ожно много порассказать и весёлого и печального том, что было бы, если бы часов не был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 ведь когда-то часов и в самом деле не было - никаких, ни с пружинками, ни с гиря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И всё-таки люди не могли обходиться без распределения времени и как-то его измеряли. Чем они его мерили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лнечные часы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color w:val="000000"/>
        </w:rPr>
        <w:t>Когда светит солнце, время удобно определять по солнечным часам. Для этого надо на чистой, освещенной солнцем площадке вбить в землю палку так, чтобы она не качалась, а затем отме</w:t>
        <w:softHyphen/>
        <w:t>тить маленькими колышками, где будет тень от этой палки в 6 ч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7 ч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8 ч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т. д. до самого захода солнца. Промежутки между каждыми двумя соседними колышками вы можете разделить на 12 равных частей и отметить их черточками. Вы знаете, что в часе 60 </w:t>
      </w:r>
      <w:r>
        <w:rPr>
          <w:i/>
          <w:iCs/>
          <w:color w:val="000000"/>
        </w:rPr>
        <w:t xml:space="preserve">мин, </w:t>
      </w:r>
      <w:r>
        <w:rPr>
          <w:color w:val="000000"/>
        </w:rPr>
        <w:t xml:space="preserve">а если 60 разделить на 12, получится 5, т. е. расстояние между двумя ближайшими черточками будет соответствовать 5 </w:t>
      </w:r>
      <w:r>
        <w:rPr>
          <w:i/>
          <w:iCs/>
          <w:color w:val="000000"/>
        </w:rPr>
        <w:t xml:space="preserve">мин. </w:t>
      </w:r>
      <w:r>
        <w:rPr>
          <w:color w:val="000000"/>
        </w:rPr>
        <w:t xml:space="preserve">Значит, в солнечную погоду по таким часам можно определить время с точностью до 5 </w:t>
      </w:r>
      <w:r>
        <w:rPr>
          <w:i/>
          <w:iCs/>
          <w:color w:val="000000"/>
        </w:rPr>
        <w:t xml:space="preserve">мин. </w:t>
      </w:r>
      <w:r>
        <w:rPr>
          <w:color w:val="000000"/>
        </w:rPr>
        <w:t>Сделанные таким образом часы не будут отставать или забегать вперед. Но они показывают время только днем, да и то в солнечный ден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о нашего времени подобные часы сохранились в нескольких местах, например на старой дороге из Ленинграда в Москву. Так, в городе Пушкин стоит небольшой столб с надписью: «От Санкт-Петербурга 22 версты», а около него лежит плита с рим</w:t>
        <w:softHyphen/>
        <w:t>скими цифрами по окружности. Тень, падающая на ту или дру</w:t>
        <w:softHyphen/>
        <w:t>гую цифру, как стрелка часов указывает время дн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утник, проезжая около такого верстового столба, мог, взгля</w:t>
        <w:softHyphen/>
        <w:t>нув на надпись и тень, узнать, сколько верст он проехал и за сколько час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Такие столбы были поставлены на каждой версте по всей этой дороге еще 200 лет назад. До наших дней верстовых столбов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солнечными часами около них сохранилось очень мал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бесные   час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адолго до того, как были созданы часы, похожие на современ</w:t>
        <w:softHyphen/>
        <w:t>ные, и даже до того, как люди придумали слово «час», они узна</w:t>
        <w:softHyphen/>
        <w:t>вали время, взглянув на небо. Даже теперь мы довольно часто говорим: «утром», «до рассвета», «в полдень», «после полудня», «вечером», «в сумерки», «в полночь» и т. д., т. е. указываем время частями дня и ноч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Днем при солнце указать время дня довольно легко, посмот</w:t>
        <w:softHyphen/>
        <w:t>рев, куда переместилось солнце или какую тень отбрасывает ка</w:t>
        <w:softHyphen/>
        <w:t>кой-либо предмет. Ночью же не всякий заметит, какое положе</w:t>
        <w:softHyphen/>
        <w:t>ние занимают звезды: ведь они тоже перемещаются по небесному своду. И это наблюдательные люди заметили дав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Если вы найдете на небе Полярную звезду, которая всегда рас</w:t>
        <w:softHyphen/>
        <w:t>положена па севере, и семь довольно крупных звезд, расположен</w:t>
        <w:softHyphen/>
        <w:t>ных недалеко от Полярной звезды в виде ковша, — созвездие Большой Медведицы, то легко заметите, что вечером это созвездие расположено ниже, а через некоторое время (ночью) оно, повер</w:t>
        <w:softHyphen/>
        <w:t>нувшись вокруг Полярной звезды, переместится выш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зглянув на положение Большой Медведицы и Полярной звезды, наблюдательный человек легко определяет, какая часть ночи прошла и сколько времени до восхода солнц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тарик-годовик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iCs/>
          <w:color w:val="000000"/>
          <w:sz w:val="28"/>
          <w:szCs w:val="28"/>
        </w:rPr>
        <w:t>(В. Даль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ышел старик-годовик. Стал он махать рукавом и пускать птиц. Каждая птица со своим особым имен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ахнул старик-годовик первый раз — и полетели пернатые три птицы. Повеял холод, мороз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хнул старик-годовик второй раз — и полетела вторая трой</w:t>
        <w:softHyphen/>
        <w:t>ка. Снег стал таять, на полях показались цве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ахнул старик-годовик третий раз — полетела третья тройка. Стало жарко, душно, знойно. Крестьяне стали жать рож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Махнул старик-годовик четвертый раз — и полетели еще три птицы. Подул холодный ветер, посыпался частый дождь, залегли тума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 птицы были не простые. У каждой птицы по четыре крыла. В каждом крыле по семи перьев, каждое перо тоже со своим именем. Одна половина пера белая, другая — черная. Махнет птица один раз — станет светло, махнет другой — станет темным-темн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Четыре  времени  </w:t>
      </w:r>
      <w:r>
        <w:rPr>
          <w:b/>
          <w:bCs/>
          <w:color w:val="000000"/>
          <w:sz w:val="32"/>
          <w:szCs w:val="32"/>
        </w:rPr>
        <w:t>года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</w:t>
      </w:r>
      <w:r>
        <w:rPr>
          <w:iCs/>
          <w:color w:val="000000"/>
          <w:sz w:val="28"/>
          <w:szCs w:val="28"/>
        </w:rPr>
        <w:t>(Юлиан Тувим</w:t>
      </w:r>
      <w:r>
        <w:rPr>
          <w:b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еревод </w:t>
      </w:r>
      <w:r>
        <w:rPr>
          <w:iCs/>
          <w:color w:val="000000"/>
          <w:sz w:val="28"/>
          <w:szCs w:val="28"/>
        </w:rPr>
        <w:t>Е. Тараховской)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</w:rPr>
        <w:t>Что ты сердишься, мой цвети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ясный день весною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идишь, в небе солнце светит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андыш под сосною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И не хмурься   в летний полдень —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емляника зреет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емный бор цветами полон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небе птицы рею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ез не лей! Не надо плакать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ли дождик льетс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едь в саду и в дождь и в слякоть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Яблоко найдется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усть опять зима суров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бо ледяное —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у и что же? Ландыш сн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цветет весною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дяные   час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гда люди еще не знали механических часов, они пользова</w:t>
        <w:softHyphen/>
        <w:t>лись днем солнечными часами, для ночного времени придумали водяные час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Если в самоваре, наполненном водой, слегка открыть кран, то вода из него будет выливаться очень медленно, например: 1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 1ч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2л за 2 ч, 3л за 3ч и т.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Зная это, можно сделать водяные час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этого нужно взять какую-либо банку, сделать в дне или около самого дна маленькое отверстие. Если банку наполнить водой, то вода будет медленно выливаться. Под отверстие нужно подставить бутылку, на которую наклеить полоску бумаги с де</w:t>
        <w:softHyphen/>
        <w:t>лениями. Затем по часам проследить, за какое время вода дойдет до первого деления, за какое — до второго и т. д. Против каж</w:t>
        <w:softHyphen/>
        <w:t>дого из этих делений проставьте соответствующее число минут 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прошлом веке в некоторых восточных городах еще существо</w:t>
        <w:softHyphen/>
        <w:t>вали подобные водяные часы. На ступенях каменной лестницы стояло несколько сосудов (котлов). Наполняли водой верхний котел. Вода выливалась сначала из верхнего котла во второй, из второго — в третий и т. д. Служитель, наблюдавший за часами, через оп</w:t>
        <w:softHyphen/>
        <w:t>ределенные промежутки времени вывешивал табличку, на которой указывалось, который идет час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Легко догадаться, почему сосуды были рас</w:t>
        <w:softHyphen/>
        <w:t>положены один под другим. Служитель нали</w:t>
        <w:softHyphen/>
        <w:t>вал только верхний котел, а остальные наполнялись самоте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добно водяным часам сделаны и песочные часы. Только вместо воды верхний сосуд наполня</w:t>
        <w:softHyphen/>
        <w:t>ют  мелким  сухим  песк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И в настоящее время в некоторых лабораториях применяют песочные часы, в которых песок пересыпа</w:t>
        <w:softHyphen/>
        <w:t>ется из верхнего сосуда в нижний за 1мин, за 3 мин, за 5 мин и т.д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Перевернул такие часы и жди. Вы</w:t>
        <w:softHyphen/>
        <w:t>сыпался весь песок — прошла 1мин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а в других ча</w:t>
        <w:softHyphen/>
      </w:r>
      <w:r>
        <w:rPr>
          <w:color w:val="000000"/>
          <w:sz w:val="28"/>
          <w:szCs w:val="28"/>
        </w:rPr>
        <w:t xml:space="preserve">сах </w:t>
      </w:r>
      <w:r>
        <w:rPr>
          <w:color w:val="000000"/>
        </w:rPr>
        <w:t>высыпался весь песок — прошло 3 или 5мин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</w:rPr>
        <w:t>Солнечные  часы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iCs/>
          <w:color w:val="000000"/>
          <w:sz w:val="28"/>
          <w:szCs w:val="28"/>
        </w:rPr>
        <w:t>(Е.  Тараховская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Я узнаю, который час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огда  в саду бываю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 солнечных  часах  у нас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сть стрелка тенева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Лишь только загорится день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 защебечет птица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 кругу тоненькая тень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ихонько  шевели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ак будто солнышко лучом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Когда над садом всходит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громным   золотым   ключом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ои часы заводи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окажет   стрелка   на   часах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се цифры по порядку, </w:t>
      </w:r>
      <w:r>
        <w:rPr>
          <w:rFonts w:cs="Arial" w:ascii="Arial" w:hAnsi="Arial"/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в семь в панамках и трусах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ходим на зарядк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А в пять нам плавать и грести -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 речке столько дела!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ужин сели к девяти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стрелка побледнела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солнышку поспать пора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 скрыться в час  заката..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И наша стрелка до утр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ходит с цифербла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стал я рано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И. Демьянов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месте с бабушкой ходили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Мы вчера чинить будильник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   семь   тридцать   завели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вели и спать лег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Я проснулся — рано было,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тал — будильник зазвонил…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сле бабушка шутил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«Ты будильник разбудил!»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 xml:space="preserve">Когда </w:t>
      </w:r>
      <w:r>
        <w:rPr>
          <w:b/>
          <w:color w:val="000000"/>
          <w:sz w:val="32"/>
          <w:szCs w:val="32"/>
        </w:rPr>
        <w:t xml:space="preserve">появились </w:t>
      </w:r>
      <w:r>
        <w:rPr>
          <w:b/>
          <w:bCs/>
          <w:color w:val="000000"/>
          <w:sz w:val="32"/>
          <w:szCs w:val="32"/>
        </w:rPr>
        <w:t>механические часы?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color w:val="000000"/>
        </w:rPr>
        <w:t xml:space="preserve">Механические часы появились на рубеже </w:t>
      </w:r>
      <w:r>
        <w:rPr>
          <w:color w:val="000000"/>
          <w:lang w:val="en-US"/>
        </w:rPr>
        <w:t>XII</w:t>
      </w:r>
      <w:r>
        <w:rPr>
          <w:color w:val="000000"/>
        </w:rPr>
        <w:t>—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в., имя изобретателя неизвестно. Сначала создали башенные часы. В Ев</w:t>
        <w:softHyphen/>
        <w:t>ропе такие часы впервые установили в Лондоне (1288). Позд</w:t>
        <w:softHyphen/>
        <w:t>нее аналогичные часы появились в Италии, их установили в Милане (1306) и в Падуе (1344). А на Руси первые механиче</w:t>
        <w:softHyphen/>
        <w:t xml:space="preserve">ские часы установил в </w:t>
      </w:r>
      <w:r>
        <w:rPr>
          <w:b/>
          <w:bCs/>
          <w:color w:val="000000"/>
        </w:rPr>
        <w:t xml:space="preserve">1404 </w:t>
      </w:r>
      <w:r>
        <w:rPr>
          <w:color w:val="000000"/>
        </w:rPr>
        <w:t>г. на Фроловской (Спасской) баш</w:t>
        <w:softHyphen/>
        <w:t>не Московского Кремля монах Лазарь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Наручные час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color w:val="000000"/>
        </w:rPr>
        <w:t>Первое упоминание о часах с браслетом относится к 1809 г. Для завода механизма стали использовать не ключ, а головку. Ее изобрел в 1820 г. англичанин Т. Престу, а швейцарец А. Филипп применил головку и для перевода стрелок. До Первой мировой войны наручные часы служили больше украшением, потому что были неточными. Потом в Англии научились делать надежный механизм. В годы войны спрос на наручные часы возник среди военнослужащих, а позднее и у всех остальных люде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серватория и санаторий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Нет таких часов, которые шли бы, никогда не отставая и не уходя впере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зменения погоды, жар и холод, сырость, случайный толчок или перемена положения, сгущение масла - все это медленно, но верно расстраивает ход даже самого точного хронометра. Влага, например, собираясь на балансире, делает его тяжелее, и от этого балансир начинает качаться медленнее, и часы отстаю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вышение температуры отражается на хронометре так же за</w:t>
        <w:softHyphen/>
        <w:t>метно, как на термометре: от нагревания спираль расширяется, делается длиннее и слабее. Это тоже замедляет ход хрономет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обсерваториях, где находятся точные часы, по которым про</w:t>
        <w:softHyphen/>
        <w:t>веряется время целыми городами и даже странами, о часах заботят</w:t>
        <w:softHyphen/>
        <w:t>ся, как о тяжелобольн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Тщательный уход, полный покой, одним словом - не обсерватория, а санатори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Пулкове, например, часы установлены в подва</w:t>
        <w:softHyphen/>
        <w:t>ле - для защиты от резких перемен температуры. В подвал входят только для заводки, потому что даже от приближения человеческого тела ход часов может изменить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ервыми стали передавать время по радио французы — с Эйфелевой башни в Париж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Опять о  </w:t>
      </w:r>
      <w:r>
        <w:rPr>
          <w:b/>
          <w:color w:val="000000"/>
          <w:sz w:val="32"/>
          <w:szCs w:val="32"/>
        </w:rPr>
        <w:t>небесных часах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</w:rPr>
        <w:t>Можем ли мы быть уверенными, что самые точные часы ни</w:t>
        <w:softHyphen/>
        <w:t>когда не врут? Конечно, нет. Ведь мы знаем, что все часы врут - одни больше, другие меньш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 опять приходится обращаться за помощью и указанием к тем часам, которые служили людям верой и правдой еще тогда, когда не было ни стенных, ни карманных, ни башенных часов. Небесные часы - вот единственный хронометр, который никогда не вре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сегда в одно и то же время обращается земной шар вокруг своей оси. Всегда в одно и то же время звезды возвращаются в сво</w:t>
        <w:softHyphen/>
        <w:t>ем видимом движении по небесному своду на прежнее место. Только по звездам и можно проверить час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Потому-то точные часы и устанавливаются в астрономических обсерваториях. Правда, по вычислениям астрономов, вращение зем</w:t>
        <w:softHyphen/>
        <w:t>ного шара вокруг оси замедляется. Сутки делаются все длиннее и длиннее. Будет время, когда земной шар перестанет вертеться во</w:t>
        <w:softHyphen/>
        <w:t>круг оси: небесные часы остановятся. Но это будет через миллионы лет. Замедление идет очень и очень медленно. Мы можем по-преж</w:t>
        <w:softHyphen/>
        <w:t>нему   считать,   что   небесные   часы - единственно   правильные. По-прежнему, как и в давние времена, не обманывает нас молчаливый ход звёздных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дачи  для  конкурса   «Кто  быстрее  и  правильнее?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 Старинные часы с боем делают каждый час столько ударов, сколько часов показывает часовая стрелка, и, кроме того, каж</w:t>
        <w:softHyphen/>
        <w:t>дые полчаса делают один удар. Однажды хозяин, входя в комнату, услышал один удар, через полчаса он услышал еще одни удар, а через полчаса — еще одни удар. Сколько времени показывали часы, когда входил хозяин в комнату?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 т в е т:   12 </w:t>
      </w:r>
      <w:r>
        <w:rPr>
          <w:b/>
          <w:i/>
          <w:iCs/>
          <w:color w:val="000000"/>
        </w:rPr>
        <w:t xml:space="preserve">ч </w:t>
      </w:r>
      <w:r>
        <w:rPr>
          <w:b/>
          <w:color w:val="000000"/>
        </w:rPr>
        <w:t xml:space="preserve">30 </w:t>
      </w:r>
      <w:r>
        <w:rPr>
          <w:b/>
          <w:i/>
          <w:iCs/>
          <w:color w:val="000000"/>
        </w:rPr>
        <w:t>мин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.</w:t>
      </w:r>
      <w:r>
        <w:rPr>
          <w:color w:val="000000"/>
        </w:rPr>
        <w:t xml:space="preserve">  У стенных часов за 24 ч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иря опускается на 120 см.</w:t>
      </w:r>
      <w:r>
        <w:rPr>
          <w:i/>
          <w:iCs/>
          <w:color w:val="000000"/>
        </w:rPr>
        <w:t xml:space="preserve">  </w:t>
      </w:r>
      <w:r>
        <w:rPr>
          <w:color w:val="000000"/>
        </w:rPr>
        <w:t>В 10 ч утра я подтянула гирю до самого верха. А  когда  вечером  вошла в темную комнату, то не могла рассмотреть на циферблате часов цифры, но линейка, которая была у меня в руках, как раз прохо</w:t>
        <w:softHyphen/>
        <w:t>дила между гирей и часами. Я вышла из темной комнаты и, убе</w:t>
        <w:softHyphen/>
        <w:t>дившись, что длина линейки равна 50см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ысчитала время, кото</w:t>
        <w:softHyphen/>
        <w:t>рое показывали часы. Сосчитайте это время и вы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Решение. 120 : 24 = 5 (см)</w:t>
      </w:r>
      <w:r>
        <w:rPr>
          <w:b/>
          <w:i/>
          <w:iCs/>
          <w:color w:val="000000"/>
        </w:rPr>
        <w:t xml:space="preserve">. </w:t>
      </w:r>
      <w:r>
        <w:rPr>
          <w:b/>
          <w:color w:val="000000"/>
        </w:rPr>
        <w:t>За 1 ч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гиря опускается на 5 см</w:t>
      </w:r>
      <w:r>
        <w:rPr>
          <w:b/>
          <w:i/>
          <w:iCs/>
          <w:color w:val="000000"/>
        </w:rPr>
        <w:t xml:space="preserve">. </w:t>
      </w:r>
      <w:r>
        <w:rPr>
          <w:b/>
          <w:color w:val="000000"/>
        </w:rPr>
        <w:t>На 50 см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>она опустится за 50 : 5 = 10 (ч). Часы показывали 8 ч веч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  Осмотрев музей, я вышла из него ровно в час дня. До стан</w:t>
        <w:softHyphen/>
        <w:t>ции мне надо пройти 3 км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а первый поезд отходит в 1ч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40 мин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торой — в 2 ч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часам я заметила, что за 10 се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делаю 15 шагов, а 3 моих шага составляют 2 </w:t>
      </w:r>
      <w:r>
        <w:rPr>
          <w:i/>
          <w:iCs/>
          <w:color w:val="000000"/>
        </w:rPr>
        <w:t xml:space="preserve">м. </w:t>
      </w:r>
      <w:r>
        <w:rPr>
          <w:color w:val="000000"/>
        </w:rPr>
        <w:t>К какому поезду я успею прийти?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Решение. 1)15:3 = 5(3 шага укладываются в 15 шагах 5 раз)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2)  2 • 5 = 10 (10 </w:t>
      </w:r>
      <w:r>
        <w:rPr>
          <w:b/>
          <w:i/>
          <w:iCs/>
          <w:color w:val="000000"/>
        </w:rPr>
        <w:t xml:space="preserve">м </w:t>
      </w:r>
      <w:r>
        <w:rPr>
          <w:b/>
          <w:color w:val="000000"/>
        </w:rPr>
        <w:t>я делаю за 10 сек</w:t>
      </w:r>
      <w:r>
        <w:rPr>
          <w:b/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3)  За 1сек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 xml:space="preserve">я делаю 1 </w:t>
      </w:r>
      <w:r>
        <w:rPr>
          <w:b/>
          <w:i/>
          <w:iCs/>
          <w:color w:val="000000"/>
        </w:rPr>
        <w:t xml:space="preserve">м. </w:t>
      </w:r>
      <w:r>
        <w:rPr>
          <w:b/>
          <w:color w:val="000000"/>
        </w:rPr>
        <w:t>В часе 3600 сек</w:t>
      </w:r>
      <w:r>
        <w:rPr>
          <w:b/>
          <w:i/>
          <w:iCs/>
          <w:color w:val="000000"/>
        </w:rPr>
        <w:t xml:space="preserve">, </w:t>
      </w:r>
      <w:r>
        <w:rPr>
          <w:b/>
          <w:color w:val="000000"/>
        </w:rPr>
        <w:t>следовательно, за 1 ч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 xml:space="preserve">я пройду 3600 </w:t>
      </w:r>
      <w:r>
        <w:rPr>
          <w:b/>
          <w:i/>
          <w:iCs/>
          <w:color w:val="000000"/>
        </w:rPr>
        <w:t xml:space="preserve">м, </w:t>
      </w:r>
      <w:r>
        <w:rPr>
          <w:b/>
          <w:color w:val="000000"/>
        </w:rPr>
        <w:t>а за 40 мин</w:t>
      </w:r>
      <w:r>
        <w:rPr>
          <w:b/>
          <w:i/>
          <w:iCs/>
          <w:color w:val="000000"/>
        </w:rPr>
        <w:t xml:space="preserve"> </w:t>
      </w:r>
      <w:r>
        <w:rPr>
          <w:b/>
          <w:color w:val="000000"/>
        </w:rPr>
        <w:t xml:space="preserve">— 60 • 40 = 2400 </w:t>
      </w:r>
      <w:r>
        <w:rPr>
          <w:b/>
          <w:i/>
          <w:iCs/>
          <w:color w:val="000000"/>
        </w:rPr>
        <w:t xml:space="preserve">м. </w:t>
      </w:r>
      <w:r>
        <w:rPr>
          <w:b/>
          <w:color w:val="000000"/>
        </w:rPr>
        <w:t>(О т в е т: успею ко второму поезду.)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  Напишите цифры 1, 2, 3, 4, 5. Не меняя их порядка, по</w:t>
        <w:softHyphen/>
        <w:t>ставьте между ними знаки действий и скобки так, чтобы получи</w:t>
        <w:softHyphen/>
        <w:t xml:space="preserve">лось 10, а во второй раз 100. </w:t>
      </w:r>
      <w:r>
        <w:rPr>
          <w:b/>
          <w:color w:val="000000"/>
        </w:rPr>
        <w:t>(Ответ: 1) 1 • (2 • 3 - 4) • 5 =  10,   или  (1•  2 • 3 - 4) • 5 = 10;    (1 + 2 + 3 - 4) • 5 = 10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</w:rPr>
        <w:t>2) (1 • 2 + 3) •  4 • 5 = 100,    или   (1 + 23 - 4) • 5 = 100.)</w:t>
      </w:r>
    </w:p>
    <w:p>
      <w:pPr>
        <w:pStyle w:val="Normal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 Один человек проходит за час 5 км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ак далеко уйдут 3 че</w:t>
        <w:softHyphen/>
        <w:t>ловека за 2 ч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если будут идти с такой же скоростью? </w:t>
      </w:r>
      <w:r>
        <w:rPr>
          <w:b/>
          <w:color w:val="000000"/>
        </w:rPr>
        <w:t>(Ответ: на 10 км</w:t>
      </w:r>
      <w:r>
        <w:rPr>
          <w:b/>
          <w:i/>
          <w:iCs/>
          <w:color w:val="000000"/>
        </w:rPr>
        <w:t>.)</w:t>
      </w:r>
    </w:p>
    <w:p>
      <w:pPr>
        <w:pStyle w:val="Heading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>Заключение</w:t>
      </w:r>
    </w:p>
    <w:p>
      <w:pPr>
        <w:pStyle w:val="Heading"/>
        <w:jc w:val="left"/>
        <w:rPr>
          <w:b/>
          <w:b/>
          <w:bCs/>
          <w:i w:val="false"/>
          <w:i w:val="false"/>
          <w:sz w:val="36"/>
        </w:rPr>
      </w:pPr>
      <w:r>
        <w:rPr>
          <w:bCs/>
          <w:i w:val="false"/>
          <w:sz w:val="24"/>
          <w:szCs w:val="24"/>
        </w:rPr>
        <w:t xml:space="preserve">     </w:t>
      </w:r>
      <w:r>
        <w:rPr>
          <w:bCs/>
          <w:i w:val="false"/>
          <w:sz w:val="24"/>
          <w:szCs w:val="24"/>
        </w:rPr>
        <w:t xml:space="preserve">В ходе исследова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читала математическую и художественную литературу, которая описывает понятие «врем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ла задачи для конкурса «Кто быстрее и правильнее?»</w:t>
      </w:r>
    </w:p>
    <w:p>
      <w:pPr>
        <w:pStyle w:val="Heading"/>
        <w:jc w:val="both"/>
        <w:rPr/>
      </w:pPr>
      <w:r>
        <w:rPr>
          <w:i w:val="false"/>
          <w:sz w:val="24"/>
          <w:szCs w:val="24"/>
        </w:rPr>
        <w:t xml:space="preserve">      </w:t>
      </w:r>
      <w:r>
        <w:rPr>
          <w:i w:val="false"/>
          <w:sz w:val="24"/>
          <w:szCs w:val="24"/>
        </w:rPr>
        <w:t xml:space="preserve">3.  Узнала, как определяли время до изобретения механических часов. </w:t>
      </w:r>
    </w:p>
    <w:p>
      <w:pPr>
        <w:pStyle w:val="Heading"/>
        <w:jc w:val="left"/>
        <w:rPr/>
      </w:pPr>
      <w:r>
        <w:rPr>
          <w:bCs/>
          <w:i w:val="false"/>
          <w:sz w:val="24"/>
          <w:szCs w:val="24"/>
        </w:rPr>
        <w:t xml:space="preserve">      </w:t>
      </w:r>
      <w:r>
        <w:rPr>
          <w:bCs/>
          <w:i w:val="false"/>
          <w:sz w:val="24"/>
          <w:szCs w:val="24"/>
        </w:rPr>
        <w:t xml:space="preserve">4.  С данным материалом ознакомила учащихся начального звена на       предметной неделе по математике. </w:t>
      </w:r>
    </w:p>
    <w:p>
      <w:pPr>
        <w:pStyle w:val="Heading"/>
        <w:jc w:val="left"/>
        <w:rPr>
          <w:bCs/>
          <w:i w:val="false"/>
          <w:i w:val="false"/>
          <w:sz w:val="28"/>
        </w:rPr>
      </w:pPr>
      <w:r>
        <w:rPr>
          <w:i w:val="false"/>
          <w:sz w:val="24"/>
          <w:szCs w:val="24"/>
        </w:rPr>
        <w:t xml:space="preserve">    </w:t>
      </w:r>
      <w:r>
        <w:rPr>
          <w:bCs/>
          <w:i w:val="false"/>
          <w:sz w:val="24"/>
          <w:szCs w:val="24"/>
        </w:rPr>
        <w:t>В дальнейшем я продолжу работу по данной теме.</w:t>
      </w:r>
    </w:p>
    <w:p>
      <w:pPr>
        <w:pStyle w:val="Heading"/>
        <w:ind w:left="360" w:right="-567" w:hanging="0"/>
        <w:jc w:val="left"/>
        <w:rPr>
          <w:bCs/>
          <w:i w:val="false"/>
          <w:i w:val="false"/>
          <w:sz w:val="28"/>
        </w:rPr>
      </w:pPr>
      <w:r>
        <w:rPr>
          <w:bCs/>
          <w:i w:val="false"/>
          <w:sz w:val="28"/>
        </w:rPr>
      </w:r>
    </w:p>
    <w:p>
      <w:pPr>
        <w:pStyle w:val="Heading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>Список литературы</w:t>
      </w:r>
    </w:p>
    <w:p>
      <w:pPr>
        <w:pStyle w:val="Heading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rPr/>
      </w:pPr>
      <w:r>
        <w:rPr/>
        <w:t xml:space="preserve">      </w:t>
      </w:r>
      <w:r>
        <w:rPr/>
        <w:t>1. Т.В. Сидорина «Большая книга эрудита».</w:t>
      </w:r>
    </w:p>
    <w:p>
      <w:pPr>
        <w:pStyle w:val="Normal"/>
        <w:rPr/>
      </w:pPr>
      <w:r>
        <w:rPr/>
        <w:t xml:space="preserve">           </w:t>
      </w:r>
      <w:r>
        <w:rPr/>
        <w:t>Москва «РОСМЭН», 2006г.</w:t>
      </w:r>
    </w:p>
    <w:p>
      <w:pPr>
        <w:pStyle w:val="Normal"/>
        <w:numPr>
          <w:ilvl w:val="0"/>
          <w:numId w:val="2"/>
        </w:numPr>
        <w:rPr/>
      </w:pPr>
      <w:r>
        <w:rPr/>
        <w:t>М. Ильин «Рассказы о вещах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здательство «Детская литература» Москва, 1968г.</w:t>
      </w:r>
    </w:p>
    <w:p>
      <w:pPr>
        <w:pStyle w:val="Normal"/>
        <w:numPr>
          <w:ilvl w:val="0"/>
          <w:numId w:val="2"/>
        </w:numPr>
        <w:rPr/>
      </w:pPr>
      <w:r>
        <w:rPr/>
        <w:t>Ю.С. Осипов «Большая Российская энциклопедия».</w:t>
      </w:r>
    </w:p>
    <w:p>
      <w:pPr>
        <w:pStyle w:val="Normal"/>
        <w:rPr/>
      </w:pPr>
      <w:r>
        <w:rPr/>
        <w:t xml:space="preserve">       </w:t>
      </w:r>
      <w:r>
        <w:rPr/>
        <w:t>Москва Научное издательство, 2006г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i w:val="false"/>
          <w:sz w:val="24"/>
          <w:szCs w:val="24"/>
        </w:rPr>
        <w:t xml:space="preserve">Я.И. </w:t>
      </w:r>
      <w:r>
        <w:rPr>
          <w:bCs/>
          <w:i w:val="false"/>
          <w:sz w:val="24"/>
          <w:szCs w:val="24"/>
        </w:rPr>
        <w:t>Перельман  Занимательная арифметика.</w:t>
      </w:r>
    </w:p>
    <w:p>
      <w:pPr>
        <w:pStyle w:val="Heading"/>
        <w:ind w:left="360" w:right="-567" w:hanging="0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- М.: Триада – Литература, 1994г.</w:t>
      </w:r>
    </w:p>
    <w:p>
      <w:pPr>
        <w:pStyle w:val="Heading"/>
        <w:numPr>
          <w:ilvl w:val="0"/>
          <w:numId w:val="2"/>
        </w:numPr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С.В. Фомин  Системы счисления. – М.: Наука, 1987г.</w:t>
      </w:r>
    </w:p>
    <w:p>
      <w:pPr>
        <w:pStyle w:val="Heading"/>
        <w:numPr>
          <w:ilvl w:val="0"/>
          <w:numId w:val="2"/>
        </w:numPr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С.Н. Олехник и др. Старинные занимательные задачи.</w:t>
      </w:r>
    </w:p>
    <w:p>
      <w:pPr>
        <w:pStyle w:val="Heading"/>
        <w:ind w:left="360" w:right="-567" w:hanging="0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- М.: Вита – Пресс.1994г.</w:t>
      </w:r>
    </w:p>
    <w:p>
      <w:pPr>
        <w:pStyle w:val="Heading"/>
        <w:numPr>
          <w:ilvl w:val="0"/>
          <w:numId w:val="2"/>
        </w:numPr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Сост. Ю.И.  Смирнов  Мир чисел. С. - Пб. 1995г.</w:t>
      </w:r>
    </w:p>
    <w:p>
      <w:pPr>
        <w:pStyle w:val="Heading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Heading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Heading"/>
        <w:jc w:val="left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TextBody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30"/>
          <w:szCs w:val="30"/>
        </w:rPr>
      </w:pPr>
      <w:r>
        <w:rPr>
          <w:rFonts w:cs="Arial" w:ascii="Arial" w:hAnsi="Arial"/>
          <w:i/>
          <w:iCs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i/>
      <w:sz w:val="40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08:00Z</dcterms:created>
  <dc:creator>Loner-XP</dc:creator>
  <dc:description/>
  <cp:keywords/>
  <dc:language>en-US</dc:language>
  <cp:lastModifiedBy>Loner-XP</cp:lastModifiedBy>
  <dcterms:modified xsi:type="dcterms:W3CDTF">2009-11-19T17:21:00Z</dcterms:modified>
  <cp:revision>2</cp:revision>
  <dc:subject/>
  <dc:title/>
</cp:coreProperties>
</file>